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188464377"/>
            <w:bookmarkStart w:id="3" w:name="__Fieldmark__0_318846437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188464377"/>
            <w:bookmarkStart w:id="5" w:name="__Fieldmark__1_318846437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88464377"/>
            <w:bookmarkStart w:id="7" w:name="__Fieldmark__2_3188464377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188464377"/>
            <w:bookmarkStart w:id="9" w:name="__Fieldmark__3_318846437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88464377"/>
            <w:bookmarkStart w:id="11" w:name="__Fieldmark__4_318846437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88464377"/>
            <w:bookmarkStart w:id="13" w:name="__Fieldmark__5_318846437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88464377"/>
            <w:bookmarkStart w:id="15" w:name="__Fieldmark__6_318846437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88464377"/>
            <w:bookmarkStart w:id="17" w:name="__Fieldmark__7_318846437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88464377"/>
            <w:bookmarkStart w:id="19" w:name="__Fieldmark__8_318846437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88464377"/>
            <w:bookmarkStart w:id="21" w:name="__Fieldmark__9_318846437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88464377"/>
            <w:bookmarkStart w:id="23" w:name="__Fieldmark__10_318846437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88464377"/>
            <w:bookmarkStart w:id="25" w:name="__Fieldmark__11_318846437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88464377"/>
            <w:bookmarkStart w:id="27" w:name="__Fieldmark__12_318846437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88464377"/>
            <w:bookmarkStart w:id="29" w:name="__Fieldmark__13_318846437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88464377"/>
            <w:bookmarkStart w:id="31" w:name="__Fieldmark__14_318846437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88464377"/>
            <w:bookmarkStart w:id="33" w:name="__Fieldmark__15_318846437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88464377"/>
            <w:bookmarkStart w:id="35" w:name="__Fieldmark__16_318846437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88464377"/>
            <w:bookmarkStart w:id="37" w:name="__Fieldmark__17_318846437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88464377"/>
            <w:bookmarkStart w:id="39" w:name="__Fieldmark__18_318846437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